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6940240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1244994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4054090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184443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